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768/p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8.02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СЛУГЕ ОСИГУРАЊ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</w:t>
      </w:r>
      <w:r>
        <w:rPr>
          <w:rFonts w:cs="Arial Narrow" w:ascii="Arial Narrow" w:hAnsi="Arial Narrow"/>
          <w:sz w:val="22"/>
          <w:szCs w:val="22"/>
          <w:lang w:val="sr-CS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lang w:val="sr-Latn-BA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2"/>
          <w:szCs w:val="22"/>
          <w:lang w:val="sr-CS"/>
        </w:rPr>
        <w:t>0</w:t>
      </w:r>
      <w:r>
        <w:rPr>
          <w:rFonts w:cs="Arial" w:ascii="Arial Narrow" w:hAnsi="Arial Narrow"/>
          <w:sz w:val="22"/>
          <w:szCs w:val="22"/>
        </w:rPr>
        <w:t>5</w:t>
      </w:r>
      <w:r>
        <w:rPr>
          <w:rFonts w:cs="Arial" w:ascii="Arial Narrow" w:hAnsi="Arial Narrow"/>
          <w:sz w:val="22"/>
          <w:szCs w:val="22"/>
          <w:lang w:val="sr-CS"/>
        </w:rPr>
        <w:t>.02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2015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Увидом у конкурсну документацију за јавну набавку, УСЛУГЕ ОСИГУРАЊА, врста поступка: отворени поступак , бр. јавне набавке 1.2.2/2016, приметили смо да у прилогу 3 – Врста, техничке карактеристике (спецификације), квалитет, количина и опис добара, за Партију 1 – Осигурање имовине: за врсте осигурања под бројем 2 (два) осигурање машина од лома, посебно се уговара осигурање рентген цеви на суму осигурања, као и за врсту осигурања под бројем 4 (четири) осигурање од опасности провалне крађе и разбојништва, за опрему (без рачунара) на „први ризик“ и  залихе  на „први ризик“ на страници  5(пет) конкурсне документације нисте дефинисали и уписали суме осигурања за наведена предметна осигурања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Такође у прилогу 7 – Образац понуде са обрасцем структуре понуђене цене са упутством како да се попуни, за партију 1 – Осигурање имовине и партију  2 – Осигурање лица, на страницама 21 и 22 конкурсне документације нисте адекватно дефинисали суштински битан елемент, временски период трајања осигурања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Како су нам ови подаци веома битни за квалитетну израду понуде са којом би учествовали на поменутом тендеру, и како би понуде потенцијалних понуђача биле упоредиве, молимо Вас да уочене недостатке отклоните, и јасно и недвосмислено дефинишете временски период трајања осигурања (број месеци) за партије 1 и 2, јер начин на који је дефинисан у прилогу 8 –Модел уговора о јавној набавци, на страницама 29 и 31, у члану 13 доводи потенцијалне понуђаче у заблуду, и као такав је подложан законском оспоравању.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. У прилогу 3 конкурсне документације уследиће измена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2. У прилогу 7 конкурсне документације уследиће измена за партије 1 и 2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3. У прилогу 8 конкурсне документације уследиће измена за партије 1 и 2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6-02-05T14:22:00Z</cp:lastPrinted>
  <dcterms:modified xsi:type="dcterms:W3CDTF">2016-02-08T06:33:00Z</dcterms:modified>
  <cp:revision>41</cp:revision>
  <dc:subject/>
  <dc:title>TOALET PAPIR - LISTIĆI - pak</dc:title>
</cp:coreProperties>
</file>